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8"/>
        <w:gridCol w:w="5387"/>
      </w:tblGrid>
      <w:tr>
        <w:trPr>
          <w:trHeight w:val="709" w:hRule="atLeast"/>
        </w:trPr>
        <w:tc>
          <w:tcPr>
            <w:tcW w:w="45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68910</wp:posOffset>
                      </wp:positionV>
                      <wp:extent cx="1080135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3.3pt" to="149.85pt,13.3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PHÒNG ĐÀO TẠO SAU ĐẠI HỌC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87960</wp:posOffset>
                      </wp:positionV>
                      <wp:extent cx="1762125" cy="0"/>
                      <wp:effectExtent l="0" t="5080" r="0" b="508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14.8pt" to="200.95pt,14.8pt" ID="Straight Connector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2"/>
              </w:rPr>
              <w:t>Độc lập - Tự do - Hạnh phúc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8565</wp:posOffset>
                </wp:positionH>
                <wp:positionV relativeFrom="paragraph">
                  <wp:posOffset>50800</wp:posOffset>
                </wp:positionV>
                <wp:extent cx="1199515" cy="288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: 02-SĐH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75pt;mso-wrap-distance-left:9.05pt;mso-wrap-distance-right:9.05pt;mso-wrap-distance-top:0pt;mso-wrap-distance-bottom:0pt;margin-top:4pt;mso-position-vertical-relative:text;margin-left:395.9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: 02-SĐ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>ĐƠN ĐĂNG KÝ  HỌC LẠI/GHÉP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4"/>
        </w:rPr>
        <w:t>(Dành cho học viên không học theo kế hoạch Nhà trường đã bố trí và học viên trượt mô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17145</wp:posOffset>
                </wp:positionV>
                <wp:extent cx="1209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5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97"/>
      </w:tblGrid>
      <w:tr>
        <w:trPr/>
        <w:tc>
          <w:tcPr>
            <w:tcW w:w="3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Kính gử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6797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òng Đào tạo sau đại học, Trường ĐHLN.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n cứ Quyết định số: 1033/QĐ-ĐHLN-ĐTSĐH-TCKT ngày 31 tháng 5 năm 2016 của Hiệu trưởng Trường Đại học Lâm nghiệp về việc quy định mức thu học phí bậc đào tạo sau đại học,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ọc viên: ………………………………….Ngày sinh…………………………………………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à học viên lớp: ………………………..    Chuyên ngành……………………………………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ố điện thoại liên hệ:………………… ……E-mail:……………………………………………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ý do đăng ký học lại/ghép:………………………………………………………………………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ôi làm đơn, kính đề nghị Phòng Đào tạo sau đại học xem xét, tạo điều kiện để tôi học lại:          </w:t>
      </w:r>
      <w:r>
        <w:rPr>
          <w:rFonts w:cs="Times New Roman" w:ascii="Times New Roman" w:hAnsi="Times New Roman"/>
          <w:b/>
          <w:sz w:val="24"/>
          <w:szCs w:val="24"/>
        </w:rPr>
        <w:t>Môn:</w:t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…...……….Số TC….....Hình thức: </w:t>
      </w:r>
      <w:r>
        <w:rPr>
          <w:rFonts w:cs="Times New Roman" w:ascii="Times New Roman" w:hAnsi="Times New Roman"/>
          <w:b/>
          <w:sz w:val="22"/>
        </w:rPr>
        <w:t>(</w:t>
      </w:r>
      <w:r>
        <w:rPr>
          <w:rFonts w:eastAsia="Wingdings 2" w:cs="Wingdings 2" w:ascii="Wingdings 2" w:hAnsi="Wingdings 2"/>
          <w:b/>
          <w:sz w:val="18"/>
        </w:rPr>
        <w:t>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Học lại</w:t>
      </w:r>
      <w:r>
        <w:rPr>
          <w:rFonts w:cs="Times New Roman" w:ascii="Times New Roman" w:hAnsi="Times New Roman"/>
          <w:b/>
          <w:sz w:val="18"/>
          <w:szCs w:val="18"/>
        </w:rPr>
        <w:t xml:space="preserve">  / </w:t>
      </w:r>
      <w:r>
        <w:rPr>
          <w:rFonts w:eastAsia="Wingdings 2" w:cs="Wingdings 2" w:ascii="Wingdings 2" w:hAnsi="Wingdings 2"/>
          <w:b/>
          <w:sz w:val="18"/>
          <w:szCs w:val="18"/>
        </w:rPr>
        <w:t>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Học ghép</w:t>
      </w:r>
      <w:r>
        <w:rPr>
          <w:rFonts w:cs="Times New Roman" w:ascii="Times New Roman" w:hAnsi="Times New Roman"/>
          <w:b/>
          <w:sz w:val="22"/>
        </w:rPr>
        <w:t>)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ùng lớp:………………..T/gian…………………… Giảng viên:………………………………………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ôi xin hứa sẽ thực hiện nghiêm túc các quy định của Nhà trường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à Nội, ngày………tháng……..năm 20……..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Người làm đơn</w:t>
      </w:r>
    </w:p>
    <w:p>
      <w:pPr>
        <w:pStyle w:val="Normal"/>
        <w:ind w:firstLine="53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ý, ghi rõ họ tê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38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163830</wp:posOffset>
                </wp:positionV>
                <wp:extent cx="6301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pt;margin-top:12.9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ÒNG ĐÀO TẠO SAU ĐẠI HỌC XÁC NHẬ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ọc viên:……………………………….…............Học lại/ghép cùng lớp:…………………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 w:before="0" w:after="120"/>
        <w:ind w:left="1364" w:hanging="10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ôn: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Đối tượng học:……………………………………………………………………………………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13335</wp:posOffset>
                      </wp:positionV>
                      <wp:extent cx="184150" cy="192405"/>
                      <wp:effectExtent l="15875" t="16510" r="1651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9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31.05pt;margin-top:1.05pt;width:14.45pt;height:15.1pt;mso-wrap-style:none;v-text-anchor:middle" type="_x0000_t109">
                      <v:fill o:detectmouseclick="t" type="solid" color2="black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Phải nộp học phí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3335</wp:posOffset>
                      </wp:positionV>
                      <wp:extent cx="184150" cy="192405"/>
                      <wp:effectExtent l="15875" t="16510" r="16510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92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0.4pt;margin-top:1.05pt;width:14.45pt;height:15.1pt;mso-wrap-style:none;v-text-anchor:middle" type="_x0000_t109">
                      <v:fill o:detectmouseclick="t" type="solid" color2="black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Không nộp học phí </w:t>
            </w:r>
          </w:p>
        </w:tc>
      </w:tr>
    </w:tbl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ọc phí học lại phải nộp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đ/tín chỉ x ……..tín chỉ = ……………………………………………………..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ằng chữ:……………………………………………………………………………………………………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Hà Nội, ngày …. t</w:t>
      </w:r>
      <w:r>
        <w:rPr/>
        <w:t>háng ….. năm ……….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27"/>
        <w:gridCol w:w="3083"/>
      </w:tblGrid>
      <w:tr>
        <w:trPr>
          <w:trHeight w:val="70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HÒNG ĐTSĐH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thu tiề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ười lập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136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0:00Z</dcterms:created>
  <dc:creator>344 12</dc:creator>
  <dc:description/>
  <cp:keywords/>
  <dc:language>en-US</dc:language>
  <cp:lastModifiedBy>phong203</cp:lastModifiedBy>
  <cp:lastPrinted>2017-03-07T08:54:00Z</cp:lastPrinted>
  <dcterms:modified xsi:type="dcterms:W3CDTF">2017-03-07T01:56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2UAVQ55XPPZ-6-88</vt:lpwstr>
  </property>
  <property fmtid="{D5CDD505-2E9C-101B-9397-08002B2CF9AE}" pid="3" name="_dlc_DocIdItemGuid">
    <vt:lpwstr>7cf7453a-6575-4592-8594-e2b370ead081</vt:lpwstr>
  </property>
  <property fmtid="{D5CDD505-2E9C-101B-9397-08002B2CF9AE}" pid="4" name="_dlc_DocIdUrl">
    <vt:lpwstr>http://sdh.vfu.edu.vn/_layouts/DocIdRedir.aspx?ID=U2UAVQ55XPPZ-6-88, U2UAVQ55XPPZ-6-88</vt:lpwstr>
  </property>
</Properties>
</file>